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образователь USB-COM-LPT на микроконтроллере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Cs w:val="32"/>
          <w:u w:val="single"/>
          <w:lang w:val="en-US"/>
        </w:rPr>
      </w:pPr>
      <w:r>
        <w:rPr>
          <w:b/>
          <w:u w:val="single"/>
          <w:lang w:val="en-US"/>
        </w:rPr>
        <w:t>http://www.radioradar.net/radiofan/miscellaneous/usb_com_lpt.html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ttp://aes.at.ua/publ/33-1-0-75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ttp://radioelectronika.ru/?mod=full_cxema&amp;cxemi_id=534</w:t>
      </w:r>
    </w:p>
    <w:p>
      <w:pPr>
        <w:pStyle w:val="Normal"/>
        <w:ind w:firstLine="70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0"/>
        <w:jc w:val="both"/>
        <w:rPr/>
      </w:pPr>
      <w:r>
        <w:rPr/>
        <w:t>В статье приводится описание простого преобразователя, позволяющего соединять периферийные устройства, оснащенные интерфейсом LPT, с компьютером, имеющим только интерфейс USB. Преобразование ведется в два этапа - специализированная микросхема преобразует USB в COM (RS-232), а затем микроконтроллер преобразует СОМ в LPT. Поскольку компьютер в данном случае ведет обмен информацией через виртуальный СОМ-порт, взаимодействовать через предлагаемый преобразователь с внешним LPT-устройством смогут только программы, разработанные или переделанные с учетом этой особенности. Для всех остальных потребуется подключить к операционной системе специальный программный драйвер, который только предстоит разработать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В свое время было разработано и изготовлено множество электронных приборов и устройств, подключаемых к порту LPT персонального компьютера. Они существуют и сегодня. В то же время порты LPT (как, впрочем, и порты СОМ) в компьютерах постепенно вытесняет интерфейс USB. Особенно быстро идет этот процесс в переносных компьютерах (notebook). Но благодаря компактности и автономности именно такие компьютеры очень удобно использовать в качестве переносных инструментов для настройки различной электронной аппаратуры, в том числе с интерфейсом LPT. Ликвидация портов LPT в компьютерах делает работу с такой аппаратурой проблематично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Для разрешения этой проблемы предлагается преобразователь, использующий недорогие и доступные электронные компоненты и имеющий открытую архитектуру для разработки собственных программ. Наличие в нем микроконтроллера позволяет при необходимости разработать любой необходимый протокол обмена информацией между компьютером и подключенным через преобразователь устройством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На рисунке изображена схема преобразователя. Информация, передаваемая через разъем Х1 по интерфейсу USB, преобразуется с помощью микросхемы CP2103-GM [1] в формат последовательного интерфейса RS-232. Она же выполняет обратное преобразование. Выводы управляющих линий интерфейса RS-232 этой микросхемы соединены перемычками, соответствующими постоянной готовности к обмену информацией. Выводы TXD и RXD соединены соответственно с информационными входом и выходом встроенного UART микроконтроллера ATmega8515-8AC [2]. Разъем Х2 предназначен для внутрисхемного программирования микроконтроллера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drawing>
          <wp:inline distT="0" distB="0" distL="0" distR="0">
            <wp:extent cx="523875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</w:t>
      </w:r>
      <w:r>
        <w:rPr/>
        <w:t>Работая по программе, загрузочные коды которой приведены в таблице, микроконтроллер обрабатывает поступающие на вход встроенного UART команды компьютера. Выполняя их, он формирует на своих выводах и подключенных к ним контактам разъема ХЗ выходные сигналы порта LPT и принимает входные сигналы этого порта. Программа написана на языке С в среде разработки CodeVision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Согласно разработанному автором и заложенному в программу микроконтроллера протоколу обмена информацией, компьютер должен посылать в преобразователь двух- или трехбайтные команды. Младший разряд первого байта команды задает направление передачи информации: О - из компьютера в преобразователь (запись); 1 - в обратном направлении (чтение). Следующий разряд определяет адресное пространство: 0 - регистр порта LPT; 1 - энергонезависимая память данных микроконтроллера. Шесть старших разрядов первого байта пока не используются. Второй байт команды содержит адрес регистра или ячейки памяти, который может лежать в интервале 0-255. Третий байт присутствует только в командах записи и содержит код, предназначенный для занесения в регистр или ячейку памяти. В ответ на двухбайтную команду чтения преобразователь передает в компьютер один байт - содержимое запрашиваемого регистра или ячейки памяти. Инициатором пересылки информации в любом направлении всегда является компьютер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Возможность читать из EEPROM микроконтроллера и записывать в него информацию хотя и не требуется для рассматриваемого применения, но пригодится для развития и совершенствования выполняемых преобразователем функций. Например, чтобы записать в EEPROM микроконтроллера по адресу 0x01 байт 0x5F, компьютер должен послать через виртуальный СОМ-порт последовательность из трех байтов: 0x03, 0x01, 0x5F. А для чтения данных по тому же адресу достаточно команды из двух байтов: 0x02, 0x01. В ответ на нее преобразователь передаст байт, прочитанный из указанной ячейки EEPROM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Как известно, с точки зрения программиста, порт LPT в обычном (не ЕРР или ЕСР) режиме работы состоит из трех регистров: данных (DR), состояния (SR) и управления (CR). Адрес регистра DR совпадает с базовым адресом порта, адреса регистров SR и CR больше соответственно на одну и две единицы. Такая структура порта LPT реализована и в предлагаемом устройстве. Полностью сохранено и назначение разрядов всех регистров. Это позволяет с минимальными затратами перерабатывать созданные ранее компьютерные программы для работы с описываемым преобразователем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Программа включает в себя заголовочные файлы с описанием имен регистров микроконтроллера и записей двоичных значений чисел, применяемых для инициализации переменных и других операци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 xml:space="preserve">UART микроконтроллера программа настраивает на работу в асинхронном режиме со скоростью 115200 Бод при восьми информационных (без контроля четности) и одном стоповом разряде. Аналогичным образом должен быть настроен виртуальный порт СОМ компьютера. Имеются подпрограммы приема (UART_RXD) и передачи байта (UART_TXD) через UART, а также подпрограммы для записи (WRLPT) и чтения RD_LPT регистров порта LPT и ячеек энергонезависимой памяти (WR_EEPROM и RD_EEPROM)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Для максимальной совместимости с LPT предусмотрены маски регистров MaskSR и MaskCR. При выводе информации на линии портов микроконтроллера, соединенные с разъемом ХЗ, или ее вводе с этих линий выполняется автоматическая инверсия определенных разрядов регистров SR и CR с помощью упомянутых масок и логической операции XOR (исключительное ИЛИ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Исходный текст программы снабжен подробным комментарием, что позволяет разобраться в ней без особого труда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Для обеспечения работы с преобразователем необходимо установить в компьютере программный драйвер виртуального СОМ-порта, обеспечивающий обмен информацией с микросхемой СР2103. Этот драйвер свободно доступен на сайте производителя этих микросхем по адресу http:// www.silabs.com/public/documents/software_doc/drivers/Microcontrollers /lnterface/en/CP210x_VCP_Win2K_XP _S2K3.exe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Для проверки преобразователя можно использовать самые разнообразные тестовые и отладочные программы, позволяющие работать с СОМ-портом, если в них нет прямых обращений к регистрам этого порта, как это обычно делалось в DOS и Windows9X/Me. Такие обращения необходимо заменить функциями работы с портом (например, CreateFile, Get-CommConfig, SetCommConfig, Read-Corn, WriteFile), предоставляемыми операционной системо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После включения преобразователя светится светодиод HL3. Прием первого байта команды погасит его. После получения команды полностью и ее исполнения светодиод будет вновь включен, что означает готовность к приему следующей команды. Такой алгоритм удобен для контроля прохождения команд и нормальной работы преобразовател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На случай "зависания" микроконтроллера в программе задействован сторожевой таймер, который перезапустит микроконтроллер при возникновении такой ситуации. Это повышает устойчивость работы преобразователя даже при работе в условиях сильных помех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   </w:t>
      </w:r>
      <w:r>
        <w:rPr/>
        <w:t>Полный комплект файлов проекта программы микроконтроллера можно скачать здесь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lang w:val="en-GB"/>
        </w:rPr>
      </w:pPr>
      <w:r>
        <w:rPr/>
        <w:t xml:space="preserve">   </w:t>
      </w:r>
      <w:r>
        <w:rPr/>
        <w:t>ЛИТЕРАТУРА</w:t>
      </w:r>
    </w:p>
    <w:p>
      <w:pPr>
        <w:pStyle w:val="Normal"/>
        <w:ind w:firstLine="700"/>
        <w:jc w:val="both"/>
        <w:rPr/>
      </w:pPr>
      <w:r>
        <w:rPr/>
        <w:t>СР</w:t>
      </w:r>
      <w:r>
        <w:rPr>
          <w:lang w:val="en-GB"/>
        </w:rPr>
        <w:t xml:space="preserve">2103 - Single-Chip USB to UART Bridge. - http://www.silabs.com:80/public/documents/tpub_doc/ dsheet/Microcontrollers/Interface/en/cp2103.pdf </w:t>
      </w:r>
    </w:p>
    <w:p>
      <w:pPr>
        <w:pStyle w:val="Normal"/>
        <w:ind w:firstLine="700"/>
        <w:jc w:val="both"/>
        <w:rPr>
          <w:lang w:val="en-GB"/>
        </w:rPr>
      </w:pPr>
      <w:r>
        <w:rPr>
          <w:lang w:val="en-GB"/>
        </w:rPr>
        <w:t xml:space="preserve">ATmega8515, ATmega8515L - 8-bit Microcontroller with 8K Bytes In-System Programmable Flash. - http://www.atmel.com/dyn/resources/prod/documents/doc2512.pdf </w:t>
      </w:r>
    </w:p>
    <w:p>
      <w:pPr>
        <w:pStyle w:val="Normal"/>
        <w:ind w:firstLine="70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0"/>
        <w:jc w:val="both"/>
        <w:rPr/>
      </w:pPr>
      <w:r>
        <w:rPr>
          <w:lang w:val="en-GB"/>
        </w:rPr>
        <w:t xml:space="preserve">   </w:t>
      </w:r>
      <w:r>
        <w:rPr/>
        <w:t>Автор: О.Вальпа, г. Миасс Челябинской обл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Дата публикации: 16.04.2008</w:t>
      </w:r>
    </w:p>
    <w:p>
      <w:pPr>
        <w:pStyle w:val="Normal"/>
        <w:ind w:firstLine="700"/>
        <w:jc w:val="both"/>
        <w:rPr/>
      </w:pPr>
      <w:r>
        <w:rPr/>
        <w:t>Рекомендуем к данному материалу ...</w:t>
      </w:r>
    </w:p>
    <w:p>
      <w:pPr>
        <w:pStyle w:val="Normal"/>
        <w:ind w:firstLine="700"/>
        <w:jc w:val="both"/>
        <w:rPr/>
      </w:pPr>
      <w:r>
        <w:rPr/>
        <w:t>Как связать микроконтроллер и компьютер по каналу RS-232 | Научно-технические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>
          <w:b/>
          <w:b/>
          <w:u w:val="single"/>
        </w:rPr>
      </w:pPr>
      <w:r>
        <w:rPr>
          <w:b/>
          <w:u w:val="single"/>
        </w:rPr>
        <w:t>Мнения читателей</w:t>
      </w:r>
    </w:p>
    <w:p>
      <w:pPr>
        <w:pStyle w:val="Normal"/>
        <w:ind w:firstLine="700"/>
        <w:jc w:val="both"/>
        <w:rPr/>
      </w:pPr>
      <w:r>
        <w:rPr/>
        <w:t>mitay-spb / 09.07.2010 22:00</w:t>
      </w:r>
    </w:p>
    <w:p>
      <w:pPr>
        <w:pStyle w:val="Normal"/>
        <w:ind w:firstLine="700"/>
        <w:jc w:val="both"/>
        <w:rPr/>
      </w:pPr>
      <w:r>
        <w:rPr/>
        <w:t xml:space="preserve">Собрал донное устройство только на ATmega8535. При подключении к принтеру МК нагревается. Без подключения светодиоды имитируют работоспособность. Вопрос, походит ли данная программа прошивки ко всем АТ8 или только к АТ8515, можно ли без каких либо изменений применить вместо кварца 17,3728мГц кварц 14,32мГц и требуются ли какие буферные каскады для подключения принтера? </w:t>
      </w:r>
    </w:p>
    <w:p>
      <w:pPr>
        <w:pStyle w:val="Normal"/>
        <w:ind w:firstLine="700"/>
        <w:jc w:val="both"/>
        <w:rPr/>
      </w:pPr>
      <w:r>
        <w:rPr/>
        <w:t>Александр / 20.02.2010 16:05</w:t>
      </w:r>
    </w:p>
    <w:p>
      <w:pPr>
        <w:pStyle w:val="Normal"/>
        <w:ind w:firstLine="700"/>
        <w:jc w:val="both"/>
        <w:rPr/>
      </w:pPr>
      <w:r>
        <w:rPr/>
        <w:t xml:space="preserve">Прошу простить не совсем по теме Надо получить архивы с прибора. Подключаюсь через мою термин. программу и получаю с СОМ порта следующее: ---/000166616==;83&lt; 2:000000003; Это ответ прибора на запрос из программы (здесь данные о температуре, расходе, давлении, перепаде). Как эту последовательность преобразовать в читабельный формат. С уважением Александр. Мой адрес. UR4IBS@UKR.NET </w:t>
      </w:r>
    </w:p>
    <w:p>
      <w:pPr>
        <w:pStyle w:val="Normal"/>
        <w:ind w:firstLine="700"/>
        <w:jc w:val="both"/>
        <w:rPr/>
      </w:pPr>
      <w:r>
        <w:rPr/>
        <w:t>Димка / 16.12.2009 23:19</w:t>
      </w:r>
    </w:p>
    <w:p>
      <w:pPr>
        <w:pStyle w:val="Normal"/>
        <w:ind w:firstLine="700"/>
        <w:jc w:val="both"/>
        <w:rPr/>
      </w:pPr>
      <w:r>
        <w:rPr/>
        <w:t xml:space="preserve">А как выглядит схема преобразователя rs-232 в lpt поделитесь или дайте ссылку </w:t>
      </w:r>
    </w:p>
    <w:p>
      <w:pPr>
        <w:pStyle w:val="Normal"/>
        <w:ind w:firstLine="700"/>
        <w:jc w:val="both"/>
        <w:rPr/>
      </w:pPr>
      <w:r>
        <w:rPr/>
        <w:t>iopa / 17.07.2009 14:15</w:t>
      </w:r>
    </w:p>
    <w:p>
      <w:pPr>
        <w:pStyle w:val="Normal"/>
        <w:ind w:firstLine="700"/>
        <w:jc w:val="both"/>
        <w:rPr/>
      </w:pPr>
      <w:r>
        <w:rPr/>
        <w:t xml:space="preserve">Как связаться с автором, есть конкретные вопросы. 190862@list.ru </w:t>
      </w:r>
    </w:p>
    <w:p>
      <w:pPr>
        <w:pStyle w:val="Normal"/>
        <w:ind w:firstLine="700"/>
        <w:jc w:val="both"/>
        <w:rPr/>
      </w:pPr>
      <w:r>
        <w:rPr/>
        <w:t>iopa / 17.07.2009 13:51</w:t>
      </w:r>
    </w:p>
    <w:p>
      <w:pPr>
        <w:pStyle w:val="Normal"/>
        <w:ind w:firstLine="700"/>
        <w:jc w:val="both"/>
        <w:rPr/>
      </w:pPr>
      <w:r>
        <w:rPr/>
        <w:t xml:space="preserve">Практический пример связи Компьтера и Микроконтроллера через USB-интерфейс - очень полезная штука. Хочу перевести устройство на ATmega8535 связанное с компьтером через COM-порт на USB-канал, без существенной переделки программы. Поскольку используются TTL-уровни передачи нет необходимости в продаваемых переходниках. Есть вопросы по схеме. Оставить в комментариях или можно связаться по email? 190862@list.ru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Вы можете оставить свой комментарий, мнение или вопрос по приведенному выше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16:00Z</dcterms:created>
  <dc:creator>Igor</dc:creator>
  <dc:description/>
  <cp:keywords/>
  <dc:language>en-US</dc:language>
  <cp:lastModifiedBy>Igor</cp:lastModifiedBy>
  <dcterms:modified xsi:type="dcterms:W3CDTF">2010-10-13T09:41:00Z</dcterms:modified>
  <cp:revision>10</cp:revision>
  <dc:subject/>
  <dc:title/>
</cp:coreProperties>
</file>